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#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 MAPP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OS SKELETON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17,198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TABLE OF CONT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IS FOR     .    .    .    .    .    .    .   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OLS ARE REQUIRED  .    .    .    .    .    .   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SKELETON    .    .    .    .    .   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MOUSE      .    .    .    .    .    .    .    .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           ##WHO IS THIS FO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HO IS THIS FO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� documen� describe� ho� t� implem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nochrom</w:t>
      </w:r>
      <w:r>
        <w:rPr/>
        <w:t xml:space="preserve">堠 </w:t>
      </w:r>
      <w:r>
        <w:rPr/>
        <w:t>scree� GRAPHICӠ INPUԠ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YSTE� (gios)� Th� hardwar� addresse� b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keleto� mus� hav� th� followin� chara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or      8088,8086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       one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� ma� addressab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    </w:t>
      </w:r>
      <w:r>
        <w:rPr/>
        <w:t>processo� ma� acces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ma� a� thoug� i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norma</w:t>
      </w:r>
      <w:r>
        <w:rPr/>
        <w:t xml:space="preserve">젠 </w:t>
      </w:r>
      <w:r>
        <w:rPr/>
        <w:t>memory���� (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state� ma� b� insert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Th� displa� mus� u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byt� a� eigh� cont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sca� lin� mus� b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u</w:t>
      </w:r>
      <w:r>
        <w:rPr/>
        <w:t xml:space="preserve">𠠠 </w:t>
      </w:r>
      <w:r>
        <w:rPr/>
        <w:t>o</w:t>
      </w:r>
      <w:r>
        <w:rPr/>
        <w:t xml:space="preserve">栠 </w:t>
      </w:r>
      <w:r>
        <w:rPr/>
        <w:t xml:space="preserve">ᠠ </w:t>
      </w:r>
      <w:r>
        <w:rPr/>
        <w:t>cont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sequenc� o� bytes� (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ma� b� swappe</w:t>
      </w:r>
      <w:r>
        <w:rPr/>
        <w:t xml:space="preserve">䠠 </w:t>
      </w:r>
      <w:r>
        <w:rPr/>
        <w:t>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   ##WHAT TOOLS ARE REQUIRE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HAT TOOLS ARE REQUIRE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buil� you� gio� yo� wil� requi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llo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Assembler      Rasm#86 f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Linker         Link#86 f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CP/M#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Debugger       DDT#86 f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Skeleton       BWMMSKMS.A86 (you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</w:t>
      </w:r>
      <w:r>
        <w:rPr/>
        <w:t xml:space="preserve">MONOMMRE.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</w:t>
      </w:r>
      <w:r>
        <w:rPr/>
        <w:t>MONOMMO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    </w:t>
      </w:r>
      <w:r>
        <w:rPr/>
        <w:t>FO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Text editor    &lt;you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##HOW TO MODIFY THE SKELET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OW TO MODIFY THE SKELET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orde� t� simplif� th� proces� o� buil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testin� th� skeleton�� w� wil� d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vera� stages�� I� additio� t� simpl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stin� o� th� drive� w� recomen� tha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th� developmen� b� don� unde� CP/M-8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a� onl� th� fina� stage� b� teste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STAGE 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po� completio� o� thi� stag� you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� hav� al� it'� graphi� outpu� primi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thei� attribut� routine� functional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� nee� t� edi� th� fil� BWMMSKMS.A8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th� sectio� whic� i� requir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ustomize� fo� MS#DOS�� Th� firs� tas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dif� th� equate� fo� you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hardware� W� wil� no� describ� th� equ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tai� an� defin� wha� valu� yo� mus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xresmx    Thi� i� th� displayab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olutio� o� you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equat� i� use� t� in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application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ho� man� addressabl� poi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� axi� ar� availab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yo� shoul� hav� mor� � a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formatio� tha ca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splayed��� the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houl� b� onl� tha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display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EXAMP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yo� hav� � scree� wit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l� i� th� � direc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umbe� returne� her� i� 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yresmx    Thi� i� th� displayabl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olutio� o� you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equat� i� use� t� in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application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ho� man� addressabl� poi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y axi� ar� availab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yo� shoul� hav� mor� y� a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formatio� tha ca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splayed��� the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houl� b� onl� tha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display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EXAMP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yo� hav� � scree� wit� 4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l� i� th� y direc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umbe� returne� her� i�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�����xsize�����Thi� numbe� i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� i� micron� i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xis��� A� empirica� w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etermin� th� correc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star� wit� xsiz� � 50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dra� � bo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nc� you� drive� i� func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usein� a� equa� numbe� o� x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crements�� Measur� th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� th� bo� an� it'� rat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 size in microns in x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ysize�����Thi� numbe� i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� i� micron� i� th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xis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raph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segmen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tar� o� th� b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lan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siz� o</w:t>
      </w:r>
      <w:r>
        <w:rPr/>
        <w:t xml:space="preserve">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graphic� memory�� I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nl� i� th� sca� l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memory are not sequent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IB� P.C� use� 16� o� 4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� memor� fo� it'� graph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als� break� thi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t� tw� 8� section� wit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n� od� sca� line� com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lternat� section� (segment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u� th� IB� ha� � plan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f 4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sb_first�Thi� i� se� t� eithe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� a� required� I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ignifican� bi� o� � by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bi� ma� i� th� leftm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cree� thi� shoul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RUŠ els� i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yte_swap�Thi� i� se� t� eithe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� a� required� I� left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yt� o� � sca� lin� h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ve addres� th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E el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�����multiseg��Thi� i� se� t� eithe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</w:t>
      </w:r>
      <w:r>
        <w:rPr/>
        <w:t xml:space="preserve">堠� </w:t>
      </w:r>
      <w:r>
        <w:rPr/>
        <w:t>a󠠠 required�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equentia� sca� li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ree� com� fro� sequ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� the� thi� i� FALS� e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it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IB� P� require� � TRU� 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h� fac� tha� eve� an� 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a� line� com� fr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2000� byte� apart� An� i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not sequ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um_segs��I� multise� i� tru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numbe� o� segmen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hic� th� bitma� i� bro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lse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yte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e� sca� lin� i� th� bitm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 som� machin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fferen� tha� th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umbe� o� byte� pe� lin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use� t� calculat� ho� f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h� nex� sca� lin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har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haracte� column� o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ree� whe� i� alpha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de�� Fo� a� 8� � 2�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s would be a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ine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haracte� row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he� i� alphanumeri� mo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� 8� � 2� displa� thi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e 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ast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scap� functio� implemen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ypicall� th� s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last_dri_escap� bu� i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pecifi</w:t>
      </w:r>
      <w:r>
        <w:rPr/>
        <w:t xml:space="preserve">㠠 </w:t>
      </w:r>
      <w:r>
        <w:rPr/>
        <w:t>escape� ar� 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� i� wil� b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</w:t>
      </w:r>
      <w:r>
        <w:rPr/>
        <w:t xml:space="preserve">堠 </w:t>
      </w:r>
      <w:r>
        <w:rPr/>
        <w:t>las� devic</w:t>
      </w:r>
      <w:r>
        <w:rPr/>
        <w:t xml:space="preserve">堠 </w:t>
      </w:r>
      <w:r>
        <w:rPr/>
        <w:t>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�����last_dri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las� DRɠ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unctio� whic� i� implemen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ypically this is a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use�����Thi� return� eithe� 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e� I� � mous� drive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� include� thi� shoul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RUŠ els� i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o� tw� routine� mus� b� writte� o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allo� th� gio� t� b� partiall� functio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e� ar� eac� outlin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escfn2:�  Thi� i� a� escap� functio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use� t� pu� th� displa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graphic� mode� I� i� call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PEΠ� WORKSTATIOΠ tim</w:t>
      </w:r>
      <w:r>
        <w:rPr/>
        <w:t xml:space="preserve">堠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heneve� goin� int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de��� I� shoul� in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spla� t� graphic� mo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al� clearmem�� I� � mo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resen� i� shoul</w:t>
      </w:r>
      <w:r>
        <w:rPr/>
        <w:t xml:space="preserve">䠠� </w:t>
      </w:r>
      <w:r>
        <w:rPr/>
        <w:t>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use_functio� t� initial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concat:���Thi� i� use� t� calcul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ctua� physica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� fro� a� x,� coord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ampl� cod� giv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or� wit� littl� chan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an� systems��� I</w:t>
      </w:r>
      <w:r>
        <w:rPr/>
        <w:t xml:space="preserve">栠 </w:t>
      </w:r>
      <w:r>
        <w:rPr/>
        <w:t>th</w:t>
      </w:r>
      <w:r>
        <w:rPr/>
        <w:t>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olutio� i� greate� tha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� � 1�� bi� multip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quire</w:t>
      </w:r>
      <w:r>
        <w:rPr/>
        <w:t xml:space="preserve">䠠� </w:t>
      </w:r>
      <w:r>
        <w:rPr/>
        <w:t>an</w:t>
      </w:r>
      <w:r>
        <w:rPr/>
        <w:t xml:space="preserve">䠠 </w:t>
      </w:r>
      <w:r>
        <w:rPr/>
        <w:t>on</w:t>
      </w:r>
      <w:r>
        <w:rPr/>
        <w:t xml:space="preserve">堠 </w:t>
      </w:r>
      <w:r>
        <w:rPr/>
        <w:t>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xercis� cautio� sinc</w:t>
      </w:r>
      <w:r>
        <w:rPr/>
        <w:t xml:space="preserve">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x,d� pair� ar� us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ult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entr� an� exi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use� an� th� valu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turne� i� the� shou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Th� drive� ma� no� begi� testing�� T� bu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drive� us� rasm8� t� assembl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yo� jus� edited� � fil� wil� automatical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clude� int� thi� whic� contain� man� hig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ptimize</w:t>
      </w:r>
      <w:r>
        <w:rPr/>
        <w:t xml:space="preserve">䠠 </w:t>
      </w:r>
      <w:r>
        <w:rPr/>
        <w:t>routine� (monommre.a86)�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btainin� n� error� durin� assembly� 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utpu� o� thi� assembl� wit� monommob.ob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nt.ob� t� creat� � devic� driver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ttin� u� a� assign.sy� fil� w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rive� a� th� onl� devic� an� numbere� 0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yp� GRAPHIC� the� tr� runnin� testgios.cm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i� i� don� b� typin� RUΠ TESTGIOS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houl� reciev� th� firs� scree� whic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aphic� output�� I� problem� aris� debug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i� don� quit� simpl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fte� runin� GRAPHIC� a� addres� i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th� scree� indicatin� wher� th� drive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ded�� Wit� ddt8� yo� ca� loo� a� thi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th� byte� a� � an� � ar� th� seg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dres� fo� th� code�� Sinc� you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il� wa� linke� firs� i� i� th� entr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you� gios�� Whe� debuggin� th� gi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stuctio� yo� wil� se� i� � jum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ai� bod� o� th� cod� (monommob.obj)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a� don� s� a� t� simplif� debugging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reakpoin� you� routin� mak� � l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you� modul� afte� i� i� assembl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ffse� i� th� listin� wil� b� wher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lace your breakpoint in the g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##STAGE 2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</w:t>
      </w:r>
      <w:r>
        <w:rPr/>
        <w:t>Upo� completio� o� thi� stag� you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</w:t>
      </w:r>
      <w:r>
        <w:rPr/>
        <w:t xml:space="preserve">젠 </w:t>
      </w:r>
      <w:r>
        <w:rPr/>
        <w:t>hav� al� it'� alphanumeri� esc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unctional�� Yo� wil� nee� t� ed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WMMSKMS.A8�� thi� i� th� sectio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quire� t� b� customize� fo� MS#DOS�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achin� emulate� th� IB� P.C�� RO� BIO� 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e� i� i� quit� likel� tha� yo� ne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urthe� change� t� you� skeleton�� W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scus� eac� routin� i� detai� eac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outine� ar</w:t>
      </w:r>
      <w:r>
        <w:rPr/>
        <w:t xml:space="preserve">堠 </w:t>
      </w:r>
      <w:r>
        <w:rPr/>
        <w:t>th</w:t>
      </w:r>
      <w:r>
        <w:rPr/>
        <w:t xml:space="preserve">堠 </w:t>
      </w:r>
      <w:r>
        <w:rPr/>
        <w:t>alphanumeri</w:t>
      </w:r>
      <w:r>
        <w:rPr/>
        <w:t xml:space="preserve">㠠 </w:t>
      </w:r>
      <w:r>
        <w:rPr/>
        <w:t>esc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scusse� i� th� GS� Versio� 1.</w:t>
      </w:r>
      <w:r>
        <w:rPr>
          <w:rtl w:val="true"/>
        </w:rPr>
        <w:t>ؠ</w:t>
      </w:r>
      <w:r>
        <w:rPr/>
        <w:t xml:space="preserve"> </w:t>
      </w:r>
      <w:r>
        <w:rPr/>
        <w:t>progra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a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1:�� 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eturn� th</w:t>
      </w:r>
      <w:r>
        <w:rPr/>
        <w:t xml:space="preserve">堠 </w:t>
      </w:r>
      <w:r>
        <w:rPr/>
        <w:t>numbe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�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3:�� Thi󠠠 routin</w:t>
      </w:r>
      <w:r>
        <w:rPr/>
        <w:t xml:space="preserve">堠 </w:t>
      </w:r>
      <w:r>
        <w:rPr/>
        <w:t>initializ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spla� int� alph� numeri� m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calle� a� CLOSŠ� WORKS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me�� an� an� tim� th� displ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� b� use� i� alph� mode�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� i� connecte� an� i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rive� the� th� mous� shoul� b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itialize</w:t>
      </w:r>
      <w:r>
        <w:rPr/>
        <w:t xml:space="preserve">䠠� </w:t>
      </w:r>
      <w:r>
        <w:rPr/>
        <w:t>b� callin</w:t>
      </w:r>
      <w:r>
        <w:rPr/>
        <w:t xml:space="preserve">砠�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ubroutine mouse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4:   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� on� characte� row�� I� a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creen no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5:���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ow� on� characte� row�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ottom o� screen no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6:���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igh� on� characte� column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igh� edg� o� scree� n� 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7:���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ft� on� characte� column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ft� edg� o� scree� n� 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8:���Thi� routin� home� th� cur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</w:t>
      </w:r>
      <w:r>
        <w:rPr/>
        <w:t xml:space="preserve">堠 </w:t>
      </w:r>
      <w:r>
        <w:rPr/>
        <w:t>uppe� lef� corne� o</w:t>
      </w:r>
      <w:r>
        <w:rPr/>
        <w:t xml:space="preserve">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escfn9:���Thi� routin</w:t>
      </w:r>
      <w:r>
        <w:rPr/>
        <w:t xml:space="preserve">堠 </w:t>
      </w:r>
      <w:r>
        <w:rPr/>
        <w:t>eras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rren� alph� curso� loca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en� o� screen��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catio� i� unchange� a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0:���Thi� routin</w:t>
      </w:r>
      <w:r>
        <w:rPr/>
        <w:t xml:space="preserve">堠 </w:t>
      </w:r>
      <w:r>
        <w:rPr/>
        <w:t>eras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rren� alph� curso� loca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en� o� the line�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catio� i� unchange� a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1:���Thi� routin� move� th� cur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specifie� x,� location� Th� x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catio� i� specifie� i� inti� (1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i� (2)�� Th� number� pass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ro� � t� chars_lin� fo� � an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ines_pag� i� y�� Thes� typ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quir� decrementin� t� mak� t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2:���Thi� routin� output� tex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ph� numeri� display�� Th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</w:t>
      </w:r>
      <w:r>
        <w:rPr/>
        <w:t xml:space="preserve">栠 </w:t>
      </w:r>
      <w:r>
        <w:rPr/>
        <w:t>th� strin� i� conta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tr� (4�� an� th� stri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in� Not� tha� onl� on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containe� i� eac� wor� o� 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s� th� character� outpu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av</w:t>
      </w:r>
      <w:r>
        <w:rPr/>
        <w:t xml:space="preserve">堠 </w:t>
      </w:r>
      <w:r>
        <w:rPr/>
        <w:t>th� curren� attribut</w:t>
      </w:r>
      <w:r>
        <w:rPr/>
        <w:t xml:space="preserve">堠 </w:t>
      </w:r>
      <w:r>
        <w:rPr/>
        <w:t>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scape functions 13,14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3:���Thi� routin� turn� o� � re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ide� attribut� fo� al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r� outpu� throug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unctio 11���� Not</w:t>
      </w:r>
      <w:r>
        <w:rPr/>
        <w:t xml:space="preserve">堠 </w:t>
      </w:r>
      <w:r>
        <w:rPr/>
        <w:t>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ttribut� use� mus� b� abl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� a� an� characte� loca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mus� no� tak� u� </w:t>
      </w:r>
      <w:r>
        <w:rPr/>
        <w:t xml:space="preserve">ᠠ </w:t>
      </w:r>
      <w:r>
        <w:rPr/>
        <w:t>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4:���Thi� routin� turn� of� � re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ide� attribut� fo� al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r� outpu� throug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unc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5:���Thi� routin� return�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x,� curso� addres� i� th� ar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ou� (1)�� intou� (2)�� No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os� display� no� abl� t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curso� position�� return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1,1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escf16:���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outin� return� th� stat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hethe� � mouse�� joystick�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et�� et� i� connected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on</w:t>
      </w:r>
      <w:r>
        <w:rPr/>
        <w:t xml:space="preserve">堠�� </w:t>
      </w:r>
      <w:r>
        <w:rPr/>
        <w:t>automatical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rue/false you placed in (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7:���Thi� routin� woul� cop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mag� t� � hardcop� devic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er� devic� specifi� an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arel� implemented� THI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Ԡ REQUIRE� FO� AN� DRɠ APPLIC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ON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8:���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outin� turn� o� th� 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ros� hai� cursor�� Thi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utomaticall� workin� wh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graphic� outpu� func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9:���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outin� turn� off th�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ros� hai� cursor�� Thi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utomaticall� workin� wh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graphic� outpu� func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drive� ma� no� b� tested�� Yo� mus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ne� drive� usin� rasm8� an� link86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ph� numeri� escape� ar� compatibl� w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P/͠ 8� operatin� syste� th� testin� ca� b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re�� I� no� the� yo� mus� mov� th� driv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P/͠ t� M� DOS�� Thi� i� typicall� don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tilitie� suc� a� moveit�� An� connectin� 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yste� t� a� M� DO� syste� vi� R� 232�� Onc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don� sen� th� gio� t� th� M� DOӠ system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imples� tes� i� t� RU� TESTGIOS�� Th� sec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ir� screen� wil� tes� ou� th� alph� 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scapes�� Al� function� shoul� no� wor� ex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ocator, string, choice and valuat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##NOTE:� ATTEMPTINǠ T� ASSEMBL� AN� LINˠ THŠ G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UNDEҠ M� DO� USIN� DR� UTILITIE� WIL̠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WORK�� TH� GDO� FO� M� DO� READ� CP/� STY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DRIVEҠ FILES�� THI� I� WH� GIOS'� MUSԠ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DEVELOPED UNDE� CP/�.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##STAGE 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</w:t>
      </w:r>
      <w:r>
        <w:rPr/>
        <w:t>Upo�  completio� o� thi� stag� you� driv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pletel� functional�� Yo� wil� nee� t� ed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� BWMMSKMS.A8�� thi� i� th� sectio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quire� t� b� customize� fo� MS#DOS� I� you� m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� emulate� th� IB� P.C�� RO� BIO� call� t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quit� likel� tha� yo� nee� n� furthe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you� skeleton�� W� wil� discus� eac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etai� eac� o� thes� routine� ar� th� inpu� fun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ions�� Eac� i� writte� fro� � sample� po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ew�� Thi� mean� tha� wheneve� th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alle� i� test� t� se� i� � ke� i� avail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� i� return� t� th� calle� wit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atu� set�� Th� paramete� passin� conven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el� define� i� th�  heade� t� eac� functio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utine� whic� nee� t� b� writte� o� modifi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escrib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et_loc_key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deltax� del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characte� an� o� statu� inform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on�� I� additio� i� � mo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necte� thi� i� � convienen� s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it'� informatio� t� b� retur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d� Ther� i� � conditiona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� th� hea� o� thi� modul� a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mous� t� b� connected� T� faci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t� � mous� bein� connect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oul� b� lef� intact�� � mous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simpl� b� adde� b� modify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� drive� an� settin� th� m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witc� t� true�� Th� get_loc_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outin</w:t>
      </w:r>
      <w:r>
        <w:rPr/>
        <w:t xml:space="preserve">堠 </w:t>
      </w:r>
      <w:r>
        <w:rPr/>
        <w:t>return� thre</w:t>
      </w:r>
      <w:r>
        <w:rPr/>
        <w:t xml:space="preserve">堠 </w:t>
      </w:r>
      <w:r>
        <w:rPr/>
        <w:t>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bu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� � ke� t� b� use� fo� lo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vement�� i� i� returne� i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3�� � ke� wa� presse� whi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se� fo� locato� movemen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elt</w:t>
      </w:r>
      <w:r>
        <w:rPr/>
        <w:t xml:space="preserve">ᠠ </w:t>
      </w:r>
      <w:r>
        <w:rPr/>
        <w:t>x,delt� � valu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oke� u� i� � tabl� fo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t� sectio� calle� loc_tbl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� use� equate� fou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ron� o� th� fil� t� def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mmoun� o� deltax,delta� t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e</w:t>
      </w:r>
      <w:r>
        <w:rPr/>
        <w:t xml:space="preserve">䠠 </w:t>
      </w:r>
      <w:r>
        <w:rPr/>
        <w:t>fo� ke� presses�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ugges� tha� shifte� an� unsh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ro� key� b� use� fo� loc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ifte� shoul� mov� i� �� pi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crement� an� unshifte</w:t>
      </w:r>
      <w:r>
        <w:rPr/>
        <w:t xml:space="preserve">䠠 </w:t>
      </w:r>
      <w:r>
        <w:rPr/>
        <w:t>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v</w:t>
      </w:r>
      <w:r>
        <w:rPr/>
        <w:t xml:space="preserve">堠 </w:t>
      </w:r>
      <w:r>
        <w:rPr/>
        <w:t>i� larg</w:t>
      </w:r>
      <w:r>
        <w:rPr/>
        <w:t xml:space="preserve">堠 </w:t>
      </w:r>
      <w:r>
        <w:rPr/>
        <w:t>increments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ddition a home key should home.</w:t>
        <w:t>���������������������val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a delta 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characte� an� o� statu� inform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on�� Th� routin� return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ossibl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bu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� � ke� t� b� use� fo�  valu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vement�� i� i� returne� i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3�� � ke� wa� presse� whi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se� fo� valuato� movemen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elt� valu� ca� b� looke� u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� foun� i� th� dat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alle� val_tbl�� Thi� tab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quate� foun� a� th� fr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l� t� defin� th� ammoun� o� d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� b� returne� fo� ke� presses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ugges� tha� shifte� an� unsh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ro� key� b� use� fo�valuato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ifte� shoul� mov� i� inc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� an� unshifte� shoul� mo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arg� increment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� choic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statu� information� Th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� two possibl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whi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se� fo� � choice�� Th� cho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key� ar� typicall� functio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ca� b� teste� arithme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athe� tha� b� � looku� tab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ke� presse� wa� � choic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t'� numbe� i� retur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ang� b� � � - maximu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oic� key� an� a� � 1�� I� n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ali� ke� the� 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ke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tatu� information��� Th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� tw� possibl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a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ed in BX and al=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            ##ADDING A MOUS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DDING A MOUS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� ad� � mous� t� th� gio� yo� hav� comple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� modif� � skeleto� mous� driver� Yo� wil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familiariz� yoursel� wit� th� typ� o� mou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s� t� implement�� I� th� mous� i� conn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compute� vi� RS23� the� yo� wil� als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� awar� o� ho� t� initializ� th� RS23�� channel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au� rate�� dat� bits/char�� sto� bits� par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mechanis� fo� generatin� an� acknowleg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terrupt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skeleto� mous� drive� wa� implemente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B� P.C�� fo� � MOUS� SYSTEM� MOUSE�� Thi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� describ� ho� t� modif� th� skeleto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� you� syste� t� us� � MOUS� SYSTEM� MOUS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nothe� mous� wit� � differen� protocal� th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desire� t� b� implemente� i� shoul� no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fficul� task�� DRɠ wil� b� implementi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keleton'� fo� mic� no� compatibl� wit� th� M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YSTEMӠ� protocall��� Chec� wit� th� techn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presentativ� fro� DR� i� you� loca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vailability of other mice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� wil� discus� th� routine� whic� wil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odifie� fo� yo� t� implemen� th� mous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</w:t>
      </w:r>
      <w:r>
        <w:rPr/>
        <w:t>mouse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initialize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tatu� bytes�� Thi� cod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f� intact�� I� nex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</w:t>
      </w:r>
      <w:r>
        <w:rPr/>
        <w:t xml:space="preserve">堠 </w:t>
      </w:r>
      <w:r>
        <w:rPr/>
        <w:t>bau� rat� an� othe� u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arameters�� Thi� mus� b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you� particula� system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au� rat� shoul� b� se� t� 12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it� � dat� bits�� n� parit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to� bit� Nex� th� cod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interrup� vecto� locatio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easil� modifie� b� se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quat� mouse_int_vector_off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valu� 4*intlv� wher� intl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leve� o� interrup� th� u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necte� to�� Nex� th� cod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nabl� th� reciev� interrup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quire� th� interrup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a� requir� initializ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errup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mouse_de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disable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ro� th� mouse�� I� als� shoul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ol� interrup� vecto� b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emor� i� th� operatin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xpectin</w:t>
      </w:r>
      <w:r>
        <w:rPr/>
        <w:t xml:space="preserve">砠 </w:t>
      </w:r>
      <w:r>
        <w:rPr/>
        <w:t>t� reciev� 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ro� tha� channel�� Thi� i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mplementatio specifi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nl� thin� tha� MUS� b� don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sabl</w:t>
      </w:r>
      <w:r>
        <w:rPr/>
        <w:t xml:space="preserve">堠 </w:t>
      </w:r>
      <w:r>
        <w:rPr/>
        <w:t>th� interrupt� o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ne� s� tha� whe� othe� gios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� loade� n� spuriou� 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use_int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i� th� interrup� tim� ha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th� mouse� Ther� ar� tw� area`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hic� ma� nee� t� b� modifi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rs� i� ho� yo� rea� th� by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communication� por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ypicall� don� b� � simpl�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structio� wit� th� por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quate� t� recieve_port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e� wher� modificatio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quire� i� a� mouse_int_exi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errupt� fro� th� com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oul� b� ensure� t� b� re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th� interrup� controll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quir</w:t>
      </w:r>
      <w:r>
        <w:rPr/>
        <w:t xml:space="preserve">堠 </w:t>
      </w:r>
      <w:r>
        <w:rPr/>
        <w:t>an� en</w:t>
      </w:r>
      <w:r>
        <w:rPr/>
        <w:t xml:space="preserve">䠠 </w:t>
      </w:r>
      <w:r>
        <w:rPr/>
        <w:t>o</w:t>
      </w:r>
      <w:r>
        <w:rPr/>
        <w:t xml:space="preserve">栠 </w:t>
      </w:r>
      <w:r>
        <w:rPr/>
        <w:t>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ouse����Thi� equat� mus� b� se� t� TR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mous� t� b� functional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� drive� wil� no� b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 you� skeleto driv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ssembl� time��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cato� device� wil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pdate� no� tha� yo� hav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